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eventh Grade Math Curriculum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Important Note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nder each week are the key concepts that should be addressed during that week. However, you don’t need to spend a day on each one of them. Spend more or less time on each concept to meet the needs of your students.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eek 1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Key concept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Integers on the Number Line (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Absolute Value (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Comparing and Ordering Integers (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Addition of Integers (4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Subtraction of Integers (5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eek 2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ey concep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Continue practicing addition and subtraction of integers if nee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Multiplication of Integers (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Division of Integers (7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eek 3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ey concepts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1. Solve word problems involving all of the integer operations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Order of operations (PEMDAS) 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Order of operations with parentheses (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eek 4: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ey concep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Discuss the purpose of algebra and its applica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Translating words to algebraic express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Evaluating algebraic expressions(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eek 5: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ey concep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Introduce the equa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lving 1- Step Equations(13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olving 2- Step Equations(1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eek 6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ey concep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Continue to practice solving equations for a missing variable and apply these skills in a problem-solving setting (13 and 14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Review for the Skills Test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720" w:footer="0" w:bottom="7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2:45:00Z</dcterms:created>
  <dc:creator>Unknown</dc:creator>
  <dc:description/>
  <dc:language>en-US</dc:language>
  <cp:lastModifiedBy>Unknown</cp:lastModifiedBy>
  <dcterms:modified xsi:type="dcterms:W3CDTF">2003-05-12T02:45:00Z</dcterms:modified>
  <cp:revision>1</cp:revision>
  <dc:subject/>
  <dc:title>Seventh Grade Math Curriculum</dc:title>
</cp:coreProperties>
</file>